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710" w:leader="none"/>
          <w:tab w:val="left" w:pos="2790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File Information</w:t>
      </w:r>
    </w:p>
    <w:p>
      <w:pPr>
        <w:pStyle w:val="TextBodyIndent"/>
        <w:rPr/>
      </w:pPr>
      <w:r>
        <w:rPr/>
        <w:t>Name</w:t>
        <w:tab/>
        <w:t xml:space="preserve">Naming convention uses an 8-character prefix with a .CSV extension. The first 6 characters identify the station number, followed by the two characters “QA”. Examples: File 434670QA.CSV contains quality assessment data for station 434670. 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1710" w:leader="none"/>
          <w:tab w:val="left" w:pos="27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ype</w:t>
        <w:tab/>
        <w:t>ASCII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790" w:leader="none"/>
        </w:tabs>
        <w:rPr/>
      </w:pPr>
      <w:r>
        <w:rPr>
          <w:rFonts w:cs="Times New Roman" w:ascii="Times New Roman" w:hAnsi="Times New Roman"/>
          <w:lang w:val="en-US" w:eastAsia="en-US"/>
        </w:rPr>
        <w:t>Delimited</w:t>
        <w:tab/>
        <w:t>Comma and quotation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7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urce</w:t>
        <w:tab/>
        <w:t>NREL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7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ub date</w:t>
        <w:tab/>
        <w:t>2003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7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ecord date</w:t>
        <w:tab/>
        <w:t>1973-2002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790" w:leader="none"/>
        </w:tabs>
        <w:rPr/>
      </w:pPr>
      <w:r>
        <w:rPr>
          <w:rFonts w:cs="Times New Roman" w:ascii="Times New Roman" w:hAnsi="Times New Roman"/>
          <w:lang w:val="en-US" w:eastAsia="en-US"/>
        </w:rPr>
        <w:t>Size</w:t>
        <w:tab/>
        <w:t>3 Kb</w:t>
      </w:r>
    </w:p>
    <w:p>
      <w:pPr>
        <w:pStyle w:val="Normal"/>
        <w:tabs>
          <w:tab w:val="clear" w:pos="720"/>
          <w:tab w:val="left" w:pos="0" w:leader="none"/>
          <w:tab w:val="left" w:pos="1710" w:leader="none"/>
          <w:tab w:val="left" w:pos="279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onstraints</w:t>
        <w:tab/>
        <w:t>None</w:t>
      </w:r>
    </w:p>
    <w:p>
      <w:pPr>
        <w:pStyle w:val="TextBodyIndent"/>
        <w:rPr/>
      </w:pPr>
      <w:r>
        <w:rPr/>
        <w:t>Description</w:t>
        <w:tab/>
        <w:t>These files may be imported into a spreadsheet for viewing. They provide data source quality assessment by year for selected elements in the multi-year data files: solar radiation, dry bulb temperature, dew point temperature, and wind speed. Data source quality assessment values are given as a percentage of the hours in a year for the following categories: missing, observed, interpolated, translated from a nearby station, or filled using long-term filling procedures. (For solar radiation, quality assessment values refer to cloud cover from which solar radiation was modeled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86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-720" w:leader="none"/>
        <w:tab w:val="right" w:pos="8640" w:leader="none"/>
      </w:tabs>
      <w:ind w:left="-1440" w:right="-9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52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jc w:val="center"/>
      <w:outlineLvl w:val="1"/>
    </w:pPr>
    <w:rPr>
      <w:rFonts w:ascii="Helvetica" w:hAnsi="Helvetica" w:cs="Helvetica"/>
      <w:b/>
      <w:sz w:val="2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710" w:leader="none"/>
        <w:tab w:val="left" w:pos="2790" w:leader="none"/>
      </w:tabs>
      <w:ind w:left="1710" w:hanging="171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56" w:leader="none"/>
        <w:tab w:val="right" w:pos="105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7:50:00Z</dcterms:created>
  <dc:creator>Bill Marion</dc:creator>
  <dc:description/>
  <dc:language>en-US</dc:language>
  <cp:lastModifiedBy>bmarion</cp:lastModifiedBy>
  <cp:lastPrinted>2002-09-17T16:13:00Z</cp:lastPrinted>
  <dcterms:modified xsi:type="dcterms:W3CDTF">2003-03-06T18:25:00Z</dcterms:modified>
  <cp:revision>3</cp:revision>
  <dc:subject/>
  <dc:title>Table 3-1.  Header Elements in the NSRDB Forma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1157301</vt:r8>
  </property>
  <property fmtid="{D5CDD505-2E9C-101B-9397-08002B2CF9AE}" pid="3" name="_AuthorEmail">
    <vt:lpwstr>Bill_Marion@nrel.gov</vt:lpwstr>
  </property>
  <property fmtid="{D5CDD505-2E9C-101B-9397-08002B2CF9AE}" pid="4" name="_AuthorEmailDisplayName">
    <vt:lpwstr>Marion, Bill</vt:lpwstr>
  </property>
  <property fmtid="{D5CDD505-2E9C-101B-9397-08002B2CF9AE}" pid="5" name="_EmailSubject">
    <vt:lpwstr>Central America TMY documentation</vt:lpwstr>
  </property>
</Properties>
</file>